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8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meghibásodott adapterek cseréj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végátemelőben meghibásodott PLC és GSM adapterek cseréj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csere mindenképpen indokolt.  A végátemelőben meghibásodott PLC és GSM adapterek cseréje bruttó 961.965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végátemelőben meghibásodott PLC és GSM adapterek cseréj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961.965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végátemelőben meghibásodott PLC és GSM adapterek cseréj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szeptember 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9-04T07:35:00Z</dcterms:modified>
  <cp:revision>27</cp:revision>
  <dc:subject/>
  <dc:title>Biharkeresztes Város Önkormányzat</dc:title>
</cp:coreProperties>
</file>